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bruary 16 Algebra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highlight w:val="yellow"/>
              </w:rPr>
              <w:t>Maintenance #8 given in class today  due Mon 2/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-71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8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-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98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1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4 T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</w:t>
            </w:r>
            <w:r>
              <w:rPr>
                <w:b/>
                <w:sz w:val="22"/>
                <w:szCs w:val="22"/>
                <w:highlight w:val="yellow"/>
              </w:rPr>
              <w:t>Maintenance #8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6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she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9-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62025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esidents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897890" cy="770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6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9 given in class today due Tues 2/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  #&amp;,8,17 and 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2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for quiz 8.1.1 through 8.1.3 and Pythagorean Theorem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 Nighter Forms  Due today  by 8:00a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EXCEP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Factor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9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3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 2-24 evens on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4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51 and 8-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!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58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0:04:00Z</dcterms:created>
  <dc:creator>CSmith</dc:creator>
  <dc:description/>
  <cp:keywords/>
  <dc:language>en-US</dc:language>
  <cp:lastModifiedBy>Colleen Smith</cp:lastModifiedBy>
  <dcterms:modified xsi:type="dcterms:W3CDTF">2016-02-25T18:50:00Z</dcterms:modified>
  <cp:revision>18</cp:revision>
  <dc:subject/>
  <dc:title>SEPTEMBER</dc:title>
</cp:coreProperties>
</file>